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oszorkányrendek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Stella Prosylens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özpont: Eren / Masgar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vallás: Noir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beállítottság: semleges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626"/>
        <w:gridCol w:w="1298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amisít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amiskártya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örténelem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vallás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amisít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őrdob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örténelem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>A boszorkányokat –ha előtte hűen szolgálták- Úrnőjük álmukban figyelmezteti, ha nagy veszély leselkedik rájuk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Livinai Gyülekezet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özpont: Északi Városállamok / Livina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vallás: változó / Morgena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beállítottság: semleges / Északi Szövetség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626"/>
        <w:gridCol w:w="1298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 /ky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időjósl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vallás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opóz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rejtőzé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30%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időjósl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őrdob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 /ky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>Morgena híveit az Árnyékúrnő Szintenként 1% eséllyel megsegíti</w:t>
      </w:r>
    </w:p>
    <w:p>
      <w:pPr>
        <w:pStyle w:val="Normal"/>
        <w:numPr>
          <w:ilvl w:val="0"/>
          <w:numId w:val="2"/>
        </w:numPr>
        <w:rPr/>
      </w:pPr>
      <w:r>
        <w:rPr/>
        <w:t>ugyanő hívei éjjeli látással rendelkez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Romlás Virágai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özpont: változó / Elátkozott Vidék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vallás: Orwella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beállítottság: gonosz – saját utakon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626"/>
        <w:gridCol w:w="1298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álcázás/álruha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vallás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 /ky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őrdob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ősi nyelv ismeret /kyr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>a Kitaszított hatalmából K3 db boszorkánymesteri Rontást használhatnak saját Mana-pontjaikb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Adepta Astralica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özpont: Krán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vallás: Ranagol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beállítottság: egyéni célok – főleg kémtevékenység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626"/>
        <w:gridCol w:w="1298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időjósl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vallás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lettan /spec.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neklés/zenélé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lettan /spec./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>Élettan /spec./: kizárólag az emberi /elf,félelf,stb/ test gyönyörpontjaiknak ismeretét és kíméletlen használatát jelenti. A megfelelő ingerlés hatására ugyanis az áldozat Asztrális Mágaiellenállása a tudatát elöntő gyönyör miatt jelentősen lecsökken: Af esetén a boszorkány Szintjeinek másfélszeresével</w:t>
      </w:r>
    </w:p>
    <w:p>
      <w:pPr>
        <w:pStyle w:val="Normal"/>
        <w:tabs>
          <w:tab w:val="clear" w:pos="708"/>
          <w:tab w:val="left" w:pos="3828" w:leader="none"/>
        </w:tabs>
        <w:ind w:left="3540" w:hanging="0"/>
        <w:rPr/>
      </w:pPr>
      <w:r>
        <w:rPr/>
        <w:tab/>
        <w:t>Mf esetén pedig a Szintek háromszorosával</w:t>
      </w:r>
    </w:p>
    <w:p>
      <w:pPr>
        <w:pStyle w:val="Normal"/>
        <w:numPr>
          <w:ilvl w:val="0"/>
          <w:numId w:val="2"/>
        </w:numPr>
        <w:rPr/>
      </w:pPr>
      <w:r>
        <w:rPr/>
        <w:t>sok közöttük a Seyrine-hatalm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Maida Saluquas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özpont: Krán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vallás: Ranagol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beállítottság: Birodalmi Belsőiskolák / Tizenhármak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626"/>
        <w:gridCol w:w="1298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örténelem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vallás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álcázás/álruha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itkosajtókeresé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40%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kínzás elviselése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örténelem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álcázás/álruha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vallás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kínzás elviselése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>egyedi kiképzésüknek köszönhetően jobban tűrik a fájdalmat és jobbak a harcértékeik is, mint az egyéb rendek tanítványainak</w:t>
      </w:r>
    </w:p>
    <w:p>
      <w:pPr>
        <w:pStyle w:val="Normal"/>
        <w:rPr/>
      </w:pPr>
      <w:r>
        <w:rPr/>
        <w:tab/>
        <w:t>Ké:  8    Té:  16    Vé:  72    Cé:  5   HM/Szint: 5(1)    Fp alap: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Éjnővérek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özpont: Rowon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vallás: Darton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beállítottság: változó – általában a Szentháromsághoz hűen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626"/>
        <w:gridCol w:w="1298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ellébeszélé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kocsmai verekedé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vallás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amiskártya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hátbaszúr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mellébeszélé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élőholtak ismerete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tőrdob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kocsmai verekedé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</w:r>
    </w:p>
    <w:p>
      <w:pPr>
        <w:pStyle w:val="Kpalrs"/>
        <w:rPr/>
      </w:pPr>
      <w:r>
        <w:rPr/>
        <w:tab/>
        <w:t>Különleges Képességek</w:t>
      </w:r>
    </w:p>
    <w:p>
      <w:pPr>
        <w:pStyle w:val="Normal"/>
        <w:numPr>
          <w:ilvl w:val="0"/>
          <w:numId w:val="2"/>
        </w:numPr>
        <w:rPr/>
      </w:pPr>
      <w:r>
        <w:rPr/>
        <w:t>saját Mana-pontjaikból használhatják az Áldást és a Fanatizálást, természetesen csak Darton hívein</w:t>
      </w:r>
    </w:p>
    <w:p>
      <w:pPr>
        <w:pStyle w:val="Normal"/>
        <w:numPr>
          <w:ilvl w:val="0"/>
          <w:numId w:val="2"/>
        </w:numPr>
        <w:rPr/>
      </w:pPr>
      <w:r>
        <w:rPr/>
        <w:t>ismerik és használják a Shandin-varázslatokat is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draquonok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Központ: változó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vallás: változó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>beállítottság: egyéni</w:t>
      </w:r>
    </w:p>
    <w:p>
      <w:pPr>
        <w:pStyle w:val="Heading2"/>
        <w:rPr/>
      </w:pPr>
      <w:r>
        <w:rPr/>
        <w:tab/>
        <w:t>Képzettségek</w:t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3543"/>
        <w:gridCol w:w="626"/>
        <w:gridCol w:w="1298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2 fegyverhasznála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kínz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ugrás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20%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legendaismeret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Szint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/>
              <w:t>demonológia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Mf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Kpalrs"/>
        <w:rPr/>
      </w:pPr>
      <w:r>
        <w:rPr/>
        <w:tab/>
        <w:t>Különleges Képességek</w:t>
      </w:r>
    </w:p>
    <w:p>
      <w:pPr>
        <w:pStyle w:val="Normal"/>
        <w:rPr/>
      </w:pPr>
      <w:r>
        <w:rPr/>
        <w:t>- fajuk vadállati életereje miatt:     Ép alap:  5     Fp alap:  4     Fp/Szint:  K6+1</w:t>
      </w:r>
    </w:p>
    <w:p>
      <w:pPr>
        <w:pStyle w:val="Normal"/>
        <w:rPr/>
      </w:pPr>
      <w:r>
        <w:rPr/>
        <w:t>- szintén fajukból következően:  Ké:  6   Té:  17    Vé:   72    HM/Szint:  6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</w:rPr>
  </w:style>
  <w:style w:type="paragraph" w:styleId="Subtitle">
    <w:name w:val="Subtitle"/>
    <w:basedOn w:val="Normal"/>
    <w:next w:val="TextBody"/>
    <w:qFormat/>
    <w:pPr/>
    <w:rPr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13:14:00Z</dcterms:created>
  <dc:creator>NL</dc:creator>
  <dc:description/>
  <dc:language>en-US</dc:language>
  <cp:lastModifiedBy>Fejér Sándor</cp:lastModifiedBy>
  <dcterms:modified xsi:type="dcterms:W3CDTF">2002-01-15T21:13:00Z</dcterms:modified>
  <cp:revision>9</cp:revision>
  <dc:subject/>
  <dc:title>Boszorkányrendek</dc:title>
</cp:coreProperties>
</file>